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RNING QUESTIO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keep sayi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stars I give you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moons for locket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re counterfei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ilve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oons and star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at will you do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en I give you the Su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I give you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yself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they bot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rn hole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n your fireproof pocke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59:00Z</dcterms:created>
  <dc:creator>Karlann Coughlin</dc:creator>
  <dc:description/>
  <dc:language>en-US</dc:language>
  <cp:lastModifiedBy>Karlann Coughlin</cp:lastModifiedBy>
  <dcterms:modified xsi:type="dcterms:W3CDTF">2010-03-23T00:00:00Z</dcterms:modified>
  <cp:revision>1</cp:revision>
  <dc:subject/>
  <dc:title>BURNING QUESTION</dc:title>
</cp:coreProperties>
</file>